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trike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trike/>
          <w:sz w:val="24"/>
          <w:szCs w:val="24"/>
          <w:lang w:val="en-US"/>
        </w:rPr>
        <w:t xml:space="preserve">Table. 3 Summary of the results obtained for the early diagnosis of prostate and bladder cancer 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1488"/>
        <w:gridCol w:w="1083"/>
        <w:gridCol w:w="2022"/>
        <w:gridCol w:w="1276"/>
        <w:gridCol w:w="1843"/>
        <w:gridCol w:w="2268"/>
        <w:gridCol w:w="2693"/>
      </w:tblGrid>
      <w:tr>
        <w:trPr/>
        <w:tc>
          <w:tcPr>
            <w:tcW w:w="13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enes for UCF DNA integrit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Disease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ancer Patien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(n)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ontrol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(n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ut off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g/µl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ensitivit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ra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(95% CI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pecificity ra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(95% CI)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Reference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lang w:val="en-US"/>
              </w:rPr>
              <w:t>MY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lang w:val="en-US"/>
              </w:rPr>
              <w:t>HER2</w:t>
            </w:r>
            <w:r>
              <w:rPr>
                <w:rFonts w:cs="Times New Roman" w:ascii="Times New Roman" w:hAnsi="Times New Roman"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lang w:val="en-US"/>
              </w:rPr>
              <w:t>BCAS1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Bladder cancer 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2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6 symptomatic individual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2 healthy individual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.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(0.61–0.85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8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72–0.94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Casadio V et al. 2013 </w:t>
            </w:r>
            <w:r>
              <w:rPr>
                <w:rFonts w:cs="Times New Roman" w:ascii="Times New Roman" w:hAnsi="Times New Roman"/>
                <w:vertAlign w:val="superscript"/>
              </w:rPr>
              <w:t>9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lang w:val="en-US"/>
              </w:rPr>
              <w:t xml:space="preserve">MYC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lang w:val="en-US"/>
              </w:rPr>
              <w:t>HER2 BCAS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Prostate cancer 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9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5 healthy individuals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.7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(.62–0.90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(0.65–0.94)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asadio V et al. 2013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8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lang w:val="en-US"/>
              </w:rPr>
              <w:t>c-MY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lang w:val="en-US"/>
              </w:rPr>
              <w:t>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lang w:val="en-US"/>
              </w:rPr>
              <w:t>BCAS1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Prostate cancer 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7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4 patients with benign diseases of the urogenital trac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.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(0.46–0.73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.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(0.30–0.58)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alvi S et al. 2015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7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5:59:00Z</dcterms:created>
  <dc:creator>valentina.casadio</dc:creator>
  <dc:description/>
  <cp:keywords/>
  <dc:language>en-US</dc:language>
  <cp:lastModifiedBy>valentina.casadio</cp:lastModifiedBy>
  <cp:lastPrinted>2016-07-29T14:10:00Z</cp:lastPrinted>
  <dcterms:modified xsi:type="dcterms:W3CDTF">2016-08-04T08:21:00Z</dcterms:modified>
  <cp:revision>7</cp:revision>
  <dc:subject/>
  <dc:title/>
</cp:coreProperties>
</file>